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lineRule="auto" w:line="240"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0738/2022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bjeto: Contratação de empresa especializada em serviços de arbitragem e ambulância para a Universidade do Estado de Santa Catarina (UDESC)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Vigência: 07/Junho/2022 a 07/Junho/2023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Unidade Gerenciadora: FUNDAÇÃO UNIVERSIDADE DO ESTADO DE SANTA CATARINA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CNPJ: 83.891.283/0001-36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mpresa: M &amp; A SERVIÇOS DE REMOÇÃO DE PACIENTES LTDA EPP, inscrita no CNPJ/MF sob o nº 21286910000152. Lote 3 - 3 Item 30 - Locação de Veiculos Locação de Veículos Locação de veículo  tipo Ambulância “D” UTI . Conforme Termo de Referencia., Quantidade: 4.0 / Veiculo. Marca: null - ao preço de R$ 4.319,43 UN.  Item 31 - Locação de Veiculos Locação de Veículos Locação de veículo  tipo Ambulância “B”. Conforme Termo de Referencia., Quantidade: 10.0 / Veiculo. Marca: null - ao preço de R$ 2.759,88 UN. SUL ORGANIZAÇÃO DE EVENTOS ESPORTIVOS, CULTURAIS E TURISTICOS LTDA, inscrita no CNPJ/MF sob o nº 10789270000187. Lote 1 - Lote 1 Item 1 - Serviços Técnicos Profissionais Árbitro Corrida Rústica. Conforme Termo de Referencia., Quantidade: 1.0 / Por Serviço. Marca: null - ao preço de R$ 5.526,00 UN.  Item 2 - Serviços Técnicos Profissionais Árbitro Basquetebol de Trio. Conforme Termo de Referencia., Quantidade: 2.0 / Por Serviço. Marca: null - ao preço de R$ 1.989,50 UN.  Item 3 - Serviços Técnicos Profissionais Árbitro Futebol 7 Suiço. Conforme Termo de Referencia., Quantidade: 3.0 / Por Serviço. Marca: null - ao preço de R$ 1.610,41 UN.  Item 4 - Serviços Técnicos Profissionais Árbitro Futsal. Conforme Termo de Referencia., Quantidade: 2.0 / Por Serviço. Marca: null - ao preço de R$ 1.610,41 UN.  Item 5 - Serviços Técnicos Profissionais Árbitro Gincana. Conforme Termo de Referencia., Quantidade: 1.0 / Por Serviço. Marca: null - ao preço de R$ 1.357,79 UN.  Item 6 - Serviços Técnicos Profissionais Árbitro Natação. Conforme Termo de Referencia., Quantidade: 2.0 / Por Serviço. Marca: null - ao preço de R$ 3.899,71 UN.  Item 7 - Serviços Técnicos Profissionais Árbitro Bocha. Conforme Termo de Referencia., Quantidade: 2.0 / Por Serviço. Marca: null - ao preço de R$ 441,00 UN.  Item 8 - Serviços Técnicos Profissionais Árbitro Tênis de mesa. Conforme Termo de Referencia., Quantidade: 2.0 / Por Serviço. Marca: null - ao preço de R$ 437,33 UN.  Item 9 - Serviços Técnicos Profissionais Árbitro Tênis de campo. Conforme Termo de Referencia., Quantidade: 2.0 / Por Serviço. Marca: null - ao preço de R$ 465,75 UN.  Item 10 - Serviços Técnicos Profissionais Árbitro Voleibol de areia 4x4. Conforme Termo de Referencia., Quantidade: 2.0 / Por Serviço. Marca: null - ao preço de R$ 1.825,13 UN.  Item 11 - Serviços Técnicos Profissionais Árbitro Xadrez. Conforme Termo de Referencia., Quantidade: 2.0 / Por Serviço. Marca: null - ao preço de R$ 418,38 UN.  Item 12 - Serviços Técnicos Profissionais Árbitro Coordenação técnica - Congresso técnico e Jisudesc. Conforme Termo de Referencia., Quantidade: 3.0 / Por Serviço. Marca: null - ao preço de R$ 2.036,70 UN.  Lote 2 - 2 Item 13 - Serviços Técnicos Profissionais Árbitro Atletismo. Conforme Termo de Referencia., Quantidade: 2.0 / Por Serviço. Marca: null - ao preço de R$ 5.395,13 UN.  Item 14 - Serviços Técnicos Profissionais Árbitro Badminton. Conforme Termo de Referencia., Quantidade: 2.0 / Por Serviço. Marca: null - ao preço de R$ 1.825,49 UN.  Item 15 - Serviços Técnicos Profissionais Árbitro Basquetebol. Conforme Termo de Referencia., Quantidade: 3.0 / Por Serviço. Marca: null - ao preço de R$ 3.286,53 UN.  Item 16 - Serviços Técnicos Profissionais Árbitro Basquetebol 3x3. Conforme Termo de Referencia., Quantidade: 2.0 / Por Serviço. Marca: null - ao preço de R$ 2.909,08 UN.  Item 17 - Serviços Técnicos Profissionais Árbitro Futebol Society. Conforme Termo de Referencia., Quantidade: 3.0 / Por Serviço. Marca: null - ao preço de R$ 2.310,33 UN.  Item 18 - Serviços Técnicos Profissionais Árbitro Futebol de campo. Conforme Termo de Referencia., Quantidade: 3.0 / Por Serviço. Marca: null - ao preço de R$ 3.117,33 UN.  Item 19 - Serviços Técnicos Profissionais Árbitro Futsal. Conforme Termo de Referencia., Quantidade: 3.0 / Por Serviço. Marca: null - ao preço de R$ 2.746,37 UN.  Item 20 - Serviços Técnicos Profissionais Árbitro Futevôlei. Conforme Termo de Referencia., Quantidade: 2.0 / Por Serviço. Marca: null - ao preço de R$ 2.746,37 UN.  Item 21 - Serviços Técnicos Profissionais Árbitro Handebol. Conforme Termo de Referencia., Quantidade: 2.0 / Por Serviço. Marca: null - ao preço de R$ 2.746,37 UN.  Item 22 - Serviços Técnicos Profissionais Árbitro Judô. Conforme Termo de Referencia., Quantidade: 1.0 / Por Serviço. Marca: null - ao preço de R$ 462,06 UN.  Item 23 - Serviços Técnicos Profissionais Árbitro Natação. Conforme Termo de Referencia., Quantidade: 2.0 / Por Serviço. Marca: null - ao preço de R$ 4.503,60 UN.  Item 24 - Serviços Técnicos Profissionais Árbitro Tênis de campo. Conforme Termo de Referencia., Quantidade: 2.0 / Por Serviço. Marca: null - ao preço de R$ 1.373,18 UN.  Item 25 - Serviços Técnicos Profissionais Árbitro Tênis de Mesa. Conforme Termo de Referencia. , Quantidade: 2.0 / Por Serviço. Marca: null - ao preço de R$ 868,90 UN.  Item 26 - Serviços Técnicos Profissionais Árbitro Voleibol. Conforme Termo de Referencia., Quantidade: 3.0 / Por Serviço. Marca: null - ao preço de R$ 2.746,37 UN.  Item 27 - Serviços Técnicos Profissionais Árbitro Vôlei de praia. Conforme Termo de Referencia., Quantidade: 2.0 / Por Serviço. Marca: null - ao preço de R$ 2.746,37 UN.  Item 28 - Serviços Técnicos Profissionais Árbitro Xadrez. Conforme Termo de Referencia., Quantidade: 1.0 / Por Serviço. Marca: null - ao preço de R$ 452,30 UN.  Item 29 - Serviços Técnicos Profissionais Árbitro Coordenação técnica - Congresso técnico e Jiudesc. Conforme Termo de Referencia., Quantidade: 4.0 / Por Serviço. Marca: null - ao preço de R$ 3.058,76 UN.</w:t>
      </w:r>
    </w:p>
    <w:p>
      <w:pPr>
        <w:pStyle w:val="Normal"/>
        <w:spacing w:lineRule="auto" w:line="240" w:before="5" w:after="5"/>
        <w:jc w:val="both"/>
        <w:rPr/>
      </w:pPr>
      <w:r>
        <w:rPr/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ela contratante: Dilmar Baretta - Reitor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ocesso SGP-e: UDESC 00020381/2022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hyphenationZone w:val="425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heading 5" w:uiPriority="9" w:qFormat="true"/>
    <w:lsdException w:name="heading 6" w:uiPriority="9" w:qFormat="true"/>
    <w:lsdException w:name="heading 7" w:uiPriority="9" w:qFormat="true"/>
    <w:lsdException w:name="heading 8" w:uiPriority="9" w:qFormat="true"/>
    <w:lsdException w:name="heading 9" w:uiPriority="9" w:qFormat="true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Strong" w:uiPriority="22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  <w:lsdException w:name="Placeholder Text" w:unhideWhenUsed="false"/>
    <w:lsdException w:name="No Spacing" w:uiPriority="1" w:semiHidden="false" w:unhideWhenUsed="false" w:qFormat="true"/>
    <w:lsdException w:name="Light Shading" w:uiPriority="60" w:semiHidden="false" w:unhideWhenUsed="false"/>
    <w:lsdException w:name="Light List" w:uiPriority="61" w:semiHidden="false" w:unhideWhenUsed="false"/>
    <w:lsdException w:name="Light Grid" w:uiPriority="62" w:semiHidden="false" w:unhideWhenUsed="false"/>
    <w:lsdException w:name="Medium Shading 1" w:uiPriority="63" w:semiHidden="false" w:unhideWhenUsed="false"/>
    <w:lsdException w:name="Medium Shading 2" w:uiPriority="64" w:semiHidden="false" w:unhideWhenUsed="false"/>
    <w:lsdException w:name="Medium List 1" w:uiPriority="65" w:semiHidden="false" w:unhideWhenUsed="false"/>
    <w:lsdException w:name="Medium List 2" w:uiPriority="66" w:semiHidden="false" w:unhideWhenUsed="false"/>
    <w:lsdException w:name="Medium Grid 1" w:uiPriority="67" w:semiHidden="false" w:unhideWhenUsed="false"/>
    <w:lsdException w:name="Medium Grid 2" w:uiPriority="68" w:semiHidden="false" w:unhideWhenUsed="false"/>
    <w:lsdException w:name="Medium Grid 3" w:uiPriority="69" w:semiHidden="false" w:unhideWhenUsed="false"/>
    <w:lsdException w:name="Dark List" w:uiPriority="70" w:semiHidden="false" w:unhideWhenUsed="false"/>
    <w:lsdException w:name="Colorful Shading" w:uiPriority="71" w:semiHidden="false" w:unhideWhenUsed="false"/>
    <w:lsdException w:name="Colorful List" w:uiPriority="72" w:semiHidden="false" w:unhideWhenUsed="false"/>
    <w:lsdException w:name="Colorful Grid" w:uiPriority="73" w:semiHidden="false" w:unhideWhenUsed="false"/>
    <w:lsdException w:name="Light Shading Accent 1" w:uiPriority="60" w:semiHidden="false" w:unhideWhenUsed="false"/>
    <w:lsdException w:name="Light List Accent 1" w:uiPriority="61" w:semiHidden="false" w:unhideWhenUsed="false"/>
    <w:lsdException w:name="Light Grid Accent 1" w:uiPriority="62" w:semiHidden="false" w:unhideWhenUsed="false"/>
    <w:lsdException w:name="Medium Shading 1 Accent 1" w:uiPriority="63" w:semiHidden="false" w:unhideWhenUsed="false"/>
    <w:lsdException w:name="Medium Shading 2 Accent 1" w:uiPriority="64" w:semiHidden="false" w:unhideWhenUsed="false"/>
    <w:lsdException w:name="Medium List 1 Accent 1" w:uiPriority="65" w:semiHidden="false" w:unhideWhenUsed="false"/>
    <w:lsdException w:name="Revision" w:unhideWhenUsed="false"/>
    <w:lsdException w:name="List Paragraph" w:uiPriority="34" w:semiHidden="false" w:unhideWhenUsed="false" w:qFormat="true"/>
    <w:lsdException w:name="Quote" w:uiPriority="29" w:semiHidden="false" w:unhideWhenUsed="false" w:qFormat="true"/>
    <w:lsdException w:name="Intense Quote" w:uiPriority="30" w:semiHidden="false" w:unhideWhenUsed="false" w:qFormat="true"/>
    <w:lsdException w:name="Medium List 2 Accent 1" w:uiPriority="66" w:semiHidden="false" w:unhideWhenUsed="false"/>
    <w:lsdException w:name="Medium Grid 1 Accent 1" w:uiPriority="67" w:semiHidden="false" w:unhideWhenUsed="false"/>
    <w:lsdException w:name="Medium Grid 2 Accent 1" w:uiPriority="68" w:semiHidden="false" w:unhideWhenUsed="false"/>
    <w:lsdException w:name="Medium Grid 3 Accent 1" w:uiPriority="69" w:semiHidden="false" w:unhideWhenUsed="false"/>
    <w:lsdException w:name="Dark List Accent 1" w:uiPriority="70" w:semiHidden="false" w:unhideWhenUsed="false"/>
    <w:lsdException w:name="Colorful Shading Accent 1" w:uiPriority="71" w:semiHidden="false" w:unhideWhenUsed="false"/>
    <w:lsdException w:name="Colorful List Accent 1" w:uiPriority="72" w:semiHidden="false" w:unhideWhenUsed="false"/>
    <w:lsdException w:name="Colorful Grid Accent 1" w:uiPriority="73" w:semiHidden="false" w:unhideWhenUsed="false"/>
    <w:lsdException w:name="Light Shading Accent 2" w:uiPriority="60" w:semiHidden="false" w:unhideWhenUsed="false"/>
    <w:lsdException w:name="Light List Accent 2" w:uiPriority="61" w:semiHidden="false" w:unhideWhenUsed="false"/>
    <w:lsdException w:name="Light Grid Accent 2" w:uiPriority="62" w:semiHidden="false" w:unhideWhenUsed="false"/>
    <w:lsdException w:name="Medium Shading 1 Accent 2" w:uiPriority="63" w:semiHidden="false" w:unhideWhenUsed="false"/>
    <w:lsdException w:name="Medium Shading 2 Accent 2" w:uiPriority="64" w:semiHidden="false" w:unhideWhenUsed="false"/>
    <w:lsdException w:name="Medium List 1 Accent 2" w:uiPriority="65" w:semiHidden="false" w:unhideWhenUsed="false"/>
    <w:lsdException w:name="Medium List 2 Accent 2" w:uiPriority="66" w:semiHidden="false" w:unhideWhenUsed="false"/>
    <w:lsdException w:name="Medium Grid 1 Accent 2" w:uiPriority="67" w:semiHidden="false" w:unhideWhenUsed="false"/>
    <w:lsdException w:name="Medium Grid 2 Accent 2" w:uiPriority="68" w:semiHidden="false" w:unhideWhenUsed="false"/>
    <w:lsdException w:name="Medium Grid 3 Accent 2" w:uiPriority="69" w:semiHidden="false" w:unhideWhenUsed="false"/>
    <w:lsdException w:name="Dark List Accent 2" w:uiPriority="70" w:semiHidden="false" w:unhideWhenUsed="false"/>
    <w:lsdException w:name="Colorful Shading Accent 2" w:uiPriority="71" w:semiHidden="false" w:unhideWhenUsed="false"/>
    <w:lsdException w:name="Colorful List Accent 2" w:uiPriority="72" w:semiHidden="false" w:unhideWhenUsed="false"/>
    <w:lsdException w:name="Colorful Grid Accent 2" w:uiPriority="73" w:semiHidden="false" w:unhideWhenUsed="false"/>
    <w:lsdException w:name="Light Shading Accent 3" w:uiPriority="60" w:semiHidden="false" w:unhideWhenUsed="false"/>
    <w:lsdException w:name="Light List Accent 3" w:uiPriority="61" w:semiHidden="false" w:unhideWhenUsed="false"/>
    <w:lsdException w:name="Light Grid Accent 3" w:uiPriority="62" w:semiHidden="false" w:unhideWhenUsed="false"/>
    <w:lsdException w:name="Medium Shading 1 Accent 3" w:uiPriority="63" w:semiHidden="false" w:unhideWhenUsed="false"/>
    <w:lsdException w:name="Medium Shading 2 Accent 3" w:uiPriority="64" w:semiHidden="false" w:unhideWhenUsed="false"/>
    <w:lsdException w:name="Medium List 1 Accent 3" w:uiPriority="65" w:semiHidden="false" w:unhideWhenUsed="false"/>
    <w:lsdException w:name="Medium List 2 Accent 3" w:uiPriority="66" w:semiHidden="false" w:unhideWhenUsed="false"/>
    <w:lsdException w:name="Medium Grid 1 Accent 3" w:uiPriority="67" w:semiHidden="false" w:unhideWhenUsed="false"/>
    <w:lsdException w:name="Medium Grid 2 Accent 3" w:uiPriority="68" w:semiHidden="false" w:unhideWhenUsed="false"/>
    <w:lsdException w:name="Medium Grid 3 Accent 3" w:uiPriority="69" w:semiHidden="false" w:unhideWhenUsed="false"/>
    <w:lsdException w:name="Dark List Accent 3" w:uiPriority="70" w:semiHidden="false" w:unhideWhenUsed="false"/>
    <w:lsdException w:name="Colorful Shading Accent 3" w:uiPriority="71" w:semiHidden="false" w:unhideWhenUsed="false"/>
    <w:lsdException w:name="Colorful List Accent 3" w:uiPriority="72" w:semiHidden="false" w:unhideWhenUsed="false"/>
    <w:lsdException w:name="Colorful Grid Accent 3" w:uiPriority="73" w:semiHidden="false" w:unhideWhenUsed="false"/>
    <w:lsdException w:name="Light Shading Accent 4" w:uiPriority="60" w:semiHidden="false" w:unhideWhenUsed="false"/>
    <w:lsdException w:name="Light List Accent 4" w:uiPriority="61" w:semiHidden="false" w:unhideWhenUsed="false"/>
    <w:lsdException w:name="Light Grid Accent 4" w:uiPriority="62" w:semiHidden="false" w:unhideWhenUsed="false"/>
    <w:lsdException w:name="Medium Shading 1 Accent 4" w:uiPriority="63" w:semiHidden="false" w:unhideWhenUsed="false"/>
    <w:lsdException w:name="Medium Shading 2 Accent 4" w:uiPriority="64" w:semiHidden="false" w:unhideWhenUsed="false"/>
    <w:lsdException w:name="Medium List 1 Accent 4" w:uiPriority="65" w:semiHidden="false" w:unhideWhenUsed="false"/>
    <w:lsdException w:name="Medium List 2 Accent 4" w:uiPriority="66" w:semiHidden="false" w:unhideWhenUsed="false"/>
    <w:lsdException w:name="Medium Grid 1 Accent 4" w:uiPriority="67" w:semiHidden="false" w:unhideWhenUsed="false"/>
    <w:lsdException w:name="Medium Grid 2 Accent 4" w:uiPriority="68" w:semiHidden="false" w:unhideWhenUsed="false"/>
    <w:lsdException w:name="Medium Grid 3 Accent 4" w:uiPriority="69" w:semiHidden="false" w:unhideWhenUsed="false"/>
    <w:lsdException w:name="Dark List Accent 4" w:uiPriority="70" w:semiHidden="false" w:unhideWhenUsed="false"/>
    <w:lsdException w:name="Colorful Shading Accent 4" w:uiPriority="71" w:semiHidden="false" w:unhideWhenUsed="false"/>
    <w:lsdException w:name="Colorful List Accent 4" w:uiPriority="72" w:semiHidden="false" w:unhideWhenUsed="false"/>
    <w:lsdException w:name="Colorful Grid Accent 4" w:uiPriority="73" w:semiHidden="false" w:unhideWhenUsed="false"/>
    <w:lsdException w:name="Light Shading Accent 5" w:uiPriority="60" w:semiHidden="false" w:unhideWhenUsed="false"/>
    <w:lsdException w:name="Light List Accent 5" w:uiPriority="61" w:semiHidden="false" w:unhideWhenUsed="false"/>
    <w:lsdException w:name="Light Grid Accent 5" w:uiPriority="62" w:semiHidden="false" w:unhideWhenUsed="false"/>
    <w:lsdException w:name="Medium Shading 1 Accent 5" w:uiPriority="63" w:semiHidden="false" w:unhideWhenUsed="false"/>
    <w:lsdException w:name="Medium Shading 2 Accent 5" w:uiPriority="64" w:semiHidden="false" w:unhideWhenUsed="false"/>
    <w:lsdException w:name="Medium List 1 Accent 5" w:uiPriority="65" w:semiHidden="false" w:unhideWhenUsed="false"/>
    <w:lsdException w:name="Medium List 2 Accent 5" w:uiPriority="66" w:semiHidden="false" w:unhideWhenUsed="false"/>
    <w:lsdException w:name="Medium Grid 1 Accent 5" w:uiPriority="67" w:semiHidden="false" w:unhideWhenUsed="false"/>
    <w:lsdException w:name="Medium Grid 2 Accent 5" w:uiPriority="68" w:semiHidden="false" w:unhideWhenUsed="false"/>
    <w:lsdException w:name="Medium Grid 3 Accent 5" w:uiPriority="69" w:semiHidden="false" w:unhideWhenUsed="false"/>
    <w:lsdException w:name="Dark List Accent 5" w:uiPriority="70" w:semiHidden="false" w:unhideWhenUsed="false"/>
    <w:lsdException w:name="Colorful Shading Accent 5" w:uiPriority="71" w:semiHidden="false" w:unhideWhenUsed="false"/>
    <w:lsdException w:name="Colorful List Accent 5" w:uiPriority="72" w:semiHidden="false" w:unhideWhenUsed="false"/>
    <w:lsdException w:name="Colorful Grid Accent 5" w:uiPriority="73" w:semiHidden="false" w:unhideWhenUsed="false"/>
    <w:lsdException w:name="Light Shading Accent 6" w:uiPriority="60" w:semiHidden="false" w:unhideWhenUsed="false"/>
    <w:lsdException w:name="Light List Accent 6" w:uiPriority="61" w:semiHidden="false" w:unhideWhenUsed="false"/>
    <w:lsdException w:name="Light Grid Accent 6" w:uiPriority="62" w:semiHidden="false" w:unhideWhenUsed="false"/>
    <w:lsdException w:name="Medium Shading 1 Accent 6" w:uiPriority="63" w:semiHidden="false" w:unhideWhenUsed="false"/>
    <w:lsdException w:name="Medium Shading 2 Accent 6" w:uiPriority="64" w:semiHidden="false" w:unhideWhenUsed="false"/>
    <w:lsdException w:name="Medium List 1 Accent 6" w:uiPriority="65" w:semiHidden="false" w:unhideWhenUsed="false"/>
    <w:lsdException w:name="Medium List 2 Accent 6" w:uiPriority="66" w:semiHidden="false" w:unhideWhenUsed="false"/>
    <w:lsdException w:name="Medium Grid 1 Accent 6" w:uiPriority="67" w:semiHidden="false" w:unhideWhenUsed="false"/>
    <w:lsdException w:name="Medium Grid 2 Accent 6" w:uiPriority="68" w:semiHidden="false" w:unhideWhenUsed="false"/>
    <w:lsdException w:name="Medium Grid 3 Accent 6" w:uiPriority="69" w:semiHidden="false" w:unhideWhenUsed="false"/>
    <w:lsdException w:name="Dark List Accent 6" w:uiPriority="70" w:semiHidden="false" w:unhideWhenUsed="false"/>
    <w:lsdException w:name="Colorful Shading Accent 6" w:uiPriority="71" w:semiHidden="false" w:unhideWhenUsed="false"/>
    <w:lsdException w:name="Colorful List Accent 6" w:uiPriority="72" w:semiHidden="false" w:unhideWhenUsed="false"/>
    <w:lsdException w:name="Colorful Grid Accent 6" w:uiPriority="73" w:semiHidden="false" w:unhideWhenUsed="false"/>
    <w:lsdException w:name="Subtle Emphasis" w:uiPriority="19" w:semiHidden="false" w:unhideWhenUsed="false" w:qFormat="true"/>
    <w:lsdException w:name="Intense Emphasis" w:uiPriority="21" w:semiHidden="false" w:unhideWhenUsed="false" w:qFormat="true"/>
    <w:lsdException w:name="Subtle Reference" w:uiPriority="31" w:semiHidden="false" w:unhideWhenUsed="false" w:qFormat="true"/>
    <w:lsdException w:name="Intense Reference" w:uiPriority="32" w:semiHidden="false" w:unhideWhenUsed="false" w:qFormat="true"/>
    <w:lsdException w:name="Book Title" w:uiPriority="33" w:semiHidden="false" w:unhideWhenUsed="false" w:qFormat="true"/>
    <w:lsdException w:name="Bibliography" w:uiPriority="37"/>
    <w:lsdException w:name="TOC Heading" w:uiPriority="39" w:qFormat="true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/>
  <dcterms:modified xsi:type="dcterms:W3CDTF">2022-02-24T18:31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